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4238787272"/>
      <w:bookmarkStart w:id="166" w:name="__Fieldmark__0_423878727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4238787272"/>
      <w:bookmarkStart w:id="168" w:name="__Fieldmark__1_423878727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4238787272"/>
      <w:bookmarkStart w:id="170" w:name="__Fieldmark__2_423878727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4238787272"/>
      <w:bookmarkStart w:id="172" w:name="__Fieldmark__3_4238787272"/>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